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  от 25.05.2015 г. № 182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0"/>
        <w:gridCol w:w="6585"/>
      </w:tblGrid>
      <w:tr>
        <w:trPr/>
        <w:tc>
          <w:tcPr>
            <w:tcW w:w="26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26312,296 тыс. руб., в том числе за счет средств местного бюджета –                         207241,296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024,196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024,196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на первого заместителя Главы Златоустовского городского округа                    Болотова Р.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37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8-12T03:45:00Z</dcterms:modified>
  <cp:revision>3</cp:revision>
  <dc:subject/>
  <dc:title>город Златоуст Челябинской области</dc:title>
</cp:coreProperties>
</file>